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91823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896910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